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remont drogi gminnej od drogi powiatowej nr 4401W do miejscowości Małaszek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2-08-29T08:46:00Z</dcterms:modified>
  <cp:revision>17</cp:revision>
  <dc:subject/>
  <dc:title/>
</cp:coreProperties>
</file>